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6213455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04.05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№ 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определении мест для размещения печа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гитационных материа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 пунктом 7 статьи 54 Федерального закона от 12 июня 2002 года №67-ФЗ "Об основных гарантиях избирательных прав и права на участие в референдуме граждан Российской Федерации" и частью 9 статьи 38 Закона  Краснодарского края от 26 декабря 2005 года № 966-КЗ "О муниципальных выборах в Краснодарском крае",  </w:t>
                            </w:r>
                            <w:r>
                              <w:rPr>
                                <w:spacing w:val="90"/>
                              </w:rPr>
                              <w:t>постановляю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Определить места  для вывешивания агитационных печатных материалов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- читальный зал филиала № 5 «Библиотечная система Новодеревянковского сельского поселения» МАУ «СКЦ «Досуг» станицы Новодеревянковск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Информационные стенд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МАУ «СКЦ «Досуг» станицы Новодеревянковск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здании администрации сельского посе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Новодеревянковской участковой больнице (по согласованию с ру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водителем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 зданиях: открытого акционерного общества «Дружба» и обществ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 ограниченной ответственностью «Агрофирма «Приазовье» (по согласованию с руководителями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официального опубликования (обнародования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оводеревянковское сельское поселение                  </w:t>
                              <w:tab/>
                              <w:t xml:space="preserve">                                                    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М.В.Шуруб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3550380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04.05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№ 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определении мест для размещения печа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гитационных материал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 пунктом 7 статьи 54 Федерального закона от 12 июня 2002 года №67-ФЗ "Об основных гарантиях избирательных прав и права на участие в референдуме граждан Российской Федерации" и частью 9 статьи 38 Закона  Краснодарского края от 26 декабря 2005 года № 966-КЗ "О муниципальных выборах в Краснодарском крае",  </w:t>
                      </w:r>
                      <w:r>
                        <w:rPr>
                          <w:spacing w:val="90"/>
                        </w:rPr>
                        <w:t>постановляю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Определить места  для вывешивания агитационных печатных материалов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- читальный зал филиала № 5 «Библиотечная система Новодеревянковского сельского поселения» МАУ «СКЦ «Досуг» станицы Новодеревянковск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Информационные стенд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МАУ «СКЦ «Досуг» станицы Новодеревянковск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здании администрации сельского посе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Новодеревянковской участковой больнице (по согласованию с ру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оводителем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в зданиях: открытого акционерного общества «Дружба» и обществ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 ограниченной ответственностью «Агрофирма «Приазовье» (по согласованию с руководителями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официального опубликования (обнародования)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Новодеревянковское сельское поселение                  </w:t>
                        <w:tab/>
                        <w:t xml:space="preserve">                                                    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М.В.Шуруб</w:t>
                      </w:r>
                    </w:p>
                    <w:p>
                      <w:pPr>
                        <w:pStyle w:val="Heading1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26:00Z</dcterms:created>
  <dc:creator>serveradmin</dc:creator>
  <dc:description/>
  <dc:language>en-US</dc:language>
  <cp:lastModifiedBy>46252</cp:lastModifiedBy>
  <cp:lastPrinted>2012-05-04T12:04:00Z</cp:lastPrinted>
  <dcterms:modified xsi:type="dcterms:W3CDTF">2012-05-04T08:04:00Z</dcterms:modified>
  <cp:revision>3</cp:revision>
  <dc:subject/>
  <dc:title> </dc:title>
</cp:coreProperties>
</file>